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054770047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238820973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644630303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561248965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038077700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888710368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151128417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327049612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82361656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2138803842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812904328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87023946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712801121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675571757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